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Медицинские требования к абитуриенту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МЕДИЦИНСКОЕ ОСВИДЕТЕЛЬСТВОВАНИЕ И ТРЕБОВАНИЯ К СОСТОЯНИЮ ЗДОРОВЬЯ КАНДИДАТОВ НА ПОСТУПЛЕНИЕ В КОМАНДНО-ИНЖЕНЕРНЫЙ ИНСТИТУТ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ЧС РЕСПУБЛИКИ БЕЛАРУСЬ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ндидаты на поступление в Командно-инженерный институт МЧС Республики Беларусь проходят медицинское освидетельствование для определения годности к обучению в институте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е ранее чем за 6 месяцев до вступительных испыт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едицинское освидетельствование проводится штатными военно-врачебными комиссиями (ВВК) МВД – Центральной ВВК МВД (для жителей г.Минска и Минской области) и ВВК УВД областных исполнительных комитет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рядок проведения медицинского освидетельствования, требования к состоянию здоровья кандидатов на поступление (Расписание болезней) регламентированы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тановлением МЧС Республики Беларусь от 06.07.2007г. №65 «Об утверждении Инструкции о порядке проведения военно-врачебной экспертизы в органах и подразделениях по чрезвычайным ситуациям Республики Беларусь» (с изменениями и дополнениями, внесенными постановлением МЧС РБ  от 29.02.2008 г. №21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прохождения медицинского освидетельствования необходимо представить на ВВК следующие документы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87"/>
        <w:gridCol w:w="1201"/>
        <w:gridCol w:w="2097"/>
      </w:tblGrid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кумента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  <w:br/>
              <w:t>действия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правление на медицинское освидетельствование с фото 3*4, заверенное гербовой печатью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ется кадровым аппаратом</w:t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Фото  3*4 с уголком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Паспорт, военный билет с учетно-послужной картой или удостоверение о приписке к призывному участку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Сведения о пребывании на учете в диспансерах:</w:t>
              <w:br/>
              <w:t>- психоневрологическом</w:t>
              <w:br/>
              <w:t>- наркологическом</w:t>
              <w:br/>
              <w:t>- противотуберкулезном</w:t>
              <w:br/>
              <w:t>- кожно-венерологическом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мес.</w:t>
            </w:r>
          </w:p>
        </w:tc>
        <w:tc>
          <w:tcPr>
            <w:tcW w:w="20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а, изменившие место жительства в течение 5 лет, предоставляют документы по каждому месту жительства</w:t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Выписка из медицинских документов за 5 лет (с указанием о состоянии здоровья за последние 12 месяцев, отсутствии инфекционных заболеваний, о переносимости лекарственных средств)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Медицинская справка о состоянии здоровья на абитуриентов, поступающих в учреждения, обеспечивающие получение высшего, среднего специального и профессионально-технического образования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Копия карты профилактических прививок (ф.063/у)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Медицинская характеристика на бывших военнослужащих срочной службы (если были уволены не более 3 лет назад к моменту освидетельствования)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Медицинские характеристики и медицинские книжки военнослужащих ВС Республики Беларусь, др. войск и воинских формирований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Сведения из военкомата о действующей категории годности и причине отсрочки от призыва</w:t>
            </w:r>
          </w:p>
        </w:tc>
        <w:tc>
          <w:tcPr>
            <w:tcW w:w="12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начала освидетельствования на ВВК предоставляются следующие результаты исследований:</w:t>
      </w:r>
    </w:p>
    <w:tbl>
      <w:tblPr>
        <w:tblW w:w="93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50"/>
        <w:gridCol w:w="1362"/>
        <w:gridCol w:w="2073"/>
      </w:tblGrid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сследования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</w:t>
              <w:br/>
              <w:t>действия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Флюорография грудной клетки с заключением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 мес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ЭКГ с заключением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Развернутый клинический анализ крови (эритроциты, гемоглобин, тромбоциты, лейкоцитарная формула, СОЭ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207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ы должны быть заверены печатью лечебного учреждения</w:t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Общий анализ мочи с удельным весом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дней</w:t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Анализ крови на РВ (сифилис)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Анализ крови на ВИЧ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Анализ кала на яйца глистов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Анализ посева из зева и носа на дифтерию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Анализ крови на группу и резус-фактор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7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 Исследование функции вестибулярного аппарат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ограмм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Рентгенограмма придаточных пазух носа</w:t>
            </w:r>
          </w:p>
        </w:tc>
        <w:tc>
          <w:tcPr>
            <w:tcW w:w="1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мес.</w:t>
            </w:r>
          </w:p>
        </w:tc>
        <w:tc>
          <w:tcPr>
            <w:tcW w:w="2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 медицинским показаниям могут назначаться другие исследования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ность граждан, поступающих в КИИ МЧС, устанавливается по соответствующей статье Расписания болезней. Всего в Расписании болезней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атей (т.е. видов болезней)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иже приведены требования к состоянию здоровья и перечень основных заболеваний, при наличии которых кандидат может быть признан негодным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ли годным (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к поступлению в КИИ:</w:t>
      </w:r>
    </w:p>
    <w:tbl>
      <w:tblPr>
        <w:tblW w:w="1033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"/>
        <w:gridCol w:w="1875"/>
        <w:gridCol w:w="1319"/>
        <w:gridCol w:w="3726"/>
        <w:gridCol w:w="2531"/>
      </w:tblGrid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физического развития.</w:t>
              <w:br/>
              <w:t>Перечень болезней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ь годности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(см) не ниже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5 – юноши</w:t>
              <w:br/>
              <w:t>160 – девушки</w:t>
            </w:r>
          </w:p>
        </w:tc>
      </w:tr>
      <w:tr>
        <w:trPr/>
        <w:tc>
          <w:tcPr>
            <w:tcW w:w="8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 зрения</w:t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рота зрения не ниже</w:t>
            </w:r>
          </w:p>
        </w:tc>
        <w:tc>
          <w:tcPr>
            <w:tcW w:w="13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коррекции</w:t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дал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6/0,6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близ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8/0,8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близи с коррекцией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фракция (в дптр) не более</w:t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зорукость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/1,0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озоркость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,0/2,0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тигматизм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,0/1,0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ощущение</w:t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хромазия, аномальная трихромазия А, В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слабость II – III ст.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8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4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слабость I ст.</w:t>
              <w:br/>
              <w:t>(аномальная трихромазия тип С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х</w:t>
            </w:r>
          </w:p>
        </w:tc>
        <w:tc>
          <w:tcPr>
            <w:tcW w:w="692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епотная речь (м) не менее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6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уберкулез органов дыхания, др. органов и систем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б 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об I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достаточность питания (ИМТ &lt; 18,5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рение II степени (ИМТ &gt;30,0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рение I степени (ИМТ 27,5-29,9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сихотические и невротические расстройства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тройства поведения и эмоций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пилепсия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ледствия болезней и травм центральной и периферической нервной системы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репно-мозговые травмы – в течение 3-х лет после них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морок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и век, слезных путей, глазницы, конъюнктивы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олезни склеры, роговицы, радужной оболочки, хрусталика, сосудистой оболочки, сетчатки, стекловидного тела, глазного яблока, зрительного нер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ружественное косоглазие при отсутствии бинокулярного зрения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азмы или паралич аккомодации на одном глазу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рогрессирующая атрофия зрительного нерва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ический диффузный наружный отит; хронический средний отит, сопровождающийся понижением слуха или нарушением подвижности барабанной перепонки; заболевания со стойким расстройством барофункции уха; вестибулярные расстройства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лапс митрального клапана I степени (3-6 мм) и других клапанов сердца с нарушением внутрисердечной гемодинамики; миокардиосклероз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ие нарушения ритма сердца и проводимости; пароксизмальные тахиаритмии; синдром WPW; синдром слабости синусового узла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нкциональная АВ-блокада I степени, неполная блокада правой ножки пучка Гиса, синдром CLC без нарушения ритма; редкие суправентрикулярные экстрасистолы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ериальная гипертензия I степени при наличии факторов риска 1,2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йроциркуляторная астения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козная болезнь нижних конечностей I степени; лимфедема I степени; варикоцеле I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рикоцеле 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моррой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ический синусит; кисты придаточных пазух носа; болезни носовой полости и носоглотки со стойким затруднением носового дыхания; поллиноз; хронический декомпенсированный тонзиллит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кривление носовой перегородки без нарушения носового дыхания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ронхиальная астма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ножественный осложненный карие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одонтит, пародонтоз генерализованные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малии прикуса II-II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омалии прикуса 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йкие, не поддающиеся лечению стоматиты, гингивиты, хейлиты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ический гастродуоденит, холецистит, панкреатит; дискинезия желчевыводящих путей; доброкачественная билирубинемия; язвенная болезнь желудка и 12-перстной кишк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ический поверхностный гастрит (при отсутствии клинических данных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ыж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большая (в пределах физиологического кольца) пупочная грыжа, предбрюшинный жировик белой линии живота, расширение паховых колец без грыжевого выпячивания при физической нагрузке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ространенные и ограниченные формы заболеваний кожи (псориаза, экземы, алопеции, ксеродермии, ихтиоза, витилиго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опический дерматит в анамнезе при отсутствии рецидивов в течение 10 лет, «болезнь белых пятен»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триты, артрозы крупных суставов, остеопатии, хондропати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иоз I степени (5-10 градусов)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олиотическая осанка, неструктурный сколиоз до 5 градусов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ие, деформации, дефекты кисти и пальцев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олезнь Осгуда-Шлаттера без нарушения функции суставов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дольное плоскостопие I-II степени, поперечное плоскостопие  I степени без явлений артроза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ические заболевания почек, мочеточников, мочевого пузыря; мочекаменная болезнь; нефроптоз I степен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янка оболочек яичка, фимоз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ержка одного яичка в паховом канале или у наружного его отверстия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ронические воспалительные и невоспалительные заболевания женских половых органов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симптомные кисты влагалища, эктопия шейки матки у нерожавших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ренное заикание и другие нарушения речи, делающие ее недостаточно внятной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  <w:tr>
        <w:trPr/>
        <w:tc>
          <w:tcPr>
            <w:tcW w:w="78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ллергические состояния, препятствующие проведению профилактических прививок и лечению антибиотиками</w:t>
            </w:r>
          </w:p>
        </w:tc>
        <w:tc>
          <w:tcPr>
            <w:tcW w:w="2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Г</w:t>
            </w:r>
          </w:p>
        </w:tc>
      </w:tr>
    </w:tbl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состоящие на учете в противотуберкулезном диспансере с диагнозом «тубинфицирован», признаются временно негодными до снятия с учета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оценки состояния питания используется индекс массы тела (ИМТ), который определяется по формуле: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4680"/>
      </w:tblGrid>
      <w:tr>
        <w:trPr/>
        <w:tc>
          <w:tcPr>
            <w:tcW w:w="28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Т =</w:t>
            </w:r>
          </w:p>
        </w:tc>
        <w:tc>
          <w:tcPr>
            <w:tcW w:w="4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масса тела (кг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 величины роста (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</w:tr>
    </w:tbl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значении ИМТ 19,4 – 18,5 граждане подлежат амбулаторному обследованию у гастроэнтеролога и эндокринолог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ица, перенесшие оптикореконструктивные операции на роговице, годны к поступлению в КИИ не ранее одного года после операции при отсутствии послеоперационных осложнений и дегенеративно-дистрофических изменений на роговице и глазном дне, а также при условии, что до операции документально подтвержденная степень близорукости, дальнозоркости или астигматизма была не выше указанных в таблице значений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4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умма кариозных, пломбированных и удаленных зубов более 9 и при этом не менее 4 зубов с клиническими или рентгенологическими признаками хронического воспаления с поражением пульпы и периодонта, включая зубы с пломбированными корневыми каналами.</w:t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ru-RU"/>
        </w:rPr>
        <w:t xml:space="preserve">5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наличии грыжи освидетельствуемым предлагается хирургическое лечение. После успешного лечения они годны к поступлению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8:08:00Z</dcterms:created>
  <dc:creator>Arhipets</dc:creator>
  <dc:description/>
  <cp:keywords/>
  <dc:language>en-US</dc:language>
  <cp:lastModifiedBy>Arhipets</cp:lastModifiedBy>
  <dcterms:modified xsi:type="dcterms:W3CDTF">2013-01-18T08:09:00Z</dcterms:modified>
  <cp:revision>1</cp:revision>
  <dc:subject/>
  <dc:title/>
</cp:coreProperties>
</file>