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11057" w:right="176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ЩИЙ СПИС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работников нуждающихся в улучшении жилищных услов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чреждении «Минское областное управление МЧС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оянию на 13.04.20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62"/>
        <w:gridCol w:w="1276"/>
        <w:gridCol w:w="2126"/>
        <w:gridCol w:w="1985"/>
        <w:gridCol w:w="1984"/>
        <w:gridCol w:w="2127"/>
        <w:gridCol w:w="2835"/>
      </w:tblGrid>
      <w:tr>
        <w:trPr>
          <w:trHeight w:val="4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112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94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собственное имя, отчество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94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емьи (чел.), поставленной на учет (восстановленной на учете), с указанием фамилии, собственного имени, отчества, даты рождения и род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94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94" w:right="-86" w:hanging="0"/>
              <w:jc w:val="center"/>
              <w:rPr/>
            </w:pPr>
            <w:r>
              <w:rPr>
                <w:sz w:val="24"/>
                <w:szCs w:val="24"/>
              </w:rPr>
              <w:t>Какое занимает жилое помещение (количество комнат, кв.м.) и кому оно принадлежит/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-94" w:right="-86" w:hanging="0"/>
              <w:jc w:val="center"/>
              <w:rPr/>
            </w:pPr>
            <w:r>
              <w:rPr>
                <w:sz w:val="24"/>
                <w:szCs w:val="24"/>
              </w:rPr>
              <w:t>количество прописанных в нем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94" w:right="-86" w:hanging="0"/>
              <w:jc w:val="center"/>
              <w:rPr/>
            </w:pPr>
            <w:r>
              <w:rPr>
                <w:sz w:val="24"/>
                <w:szCs w:val="24"/>
              </w:rPr>
              <w:t>Основания постановки на учет (восстановления на учете) нуждающихся в улучшении жилищных усло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94" w:right="-86" w:hanging="0"/>
              <w:jc w:val="center"/>
              <w:rPr/>
            </w:pPr>
            <w:r>
              <w:rPr>
                <w:sz w:val="24"/>
                <w:szCs w:val="24"/>
              </w:rPr>
              <w:t>Дата и время постановки на учет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-94" w:right="-86" w:hanging="0"/>
              <w:jc w:val="center"/>
              <w:rPr/>
            </w:pPr>
            <w:r>
              <w:rPr>
                <w:sz w:val="24"/>
                <w:szCs w:val="24"/>
              </w:rPr>
              <w:t>(восстановления на учет) номер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94" w:right="-86" w:hanging="0"/>
              <w:jc w:val="center"/>
              <w:rPr/>
            </w:pPr>
            <w:r>
              <w:rPr>
                <w:sz w:val="24"/>
                <w:szCs w:val="24"/>
              </w:rPr>
              <w:t>Отметка о предоставлении жилого помещения (адрес, его размер, номер и дата договора найма) либо предоставлении государственной поддержки для строительства (реконструкции) или приобретения жилых помещений, предоставлении земельного участк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2126"/>
        <w:gridCol w:w="1985"/>
        <w:gridCol w:w="1984"/>
        <w:gridCol w:w="2127"/>
        <w:gridCol w:w="283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ско Денис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Х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Ц МОУ М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 жл. пом.гос. жил фон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Минск, ул. Бабушкина, 42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. 3.1.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"/>
        <w:gridCol w:w="1842"/>
        <w:gridCol w:w="1276"/>
        <w:gridCol w:w="2126"/>
        <w:gridCol w:w="2127"/>
        <w:gridCol w:w="1842"/>
        <w:gridCol w:w="2127"/>
        <w:gridCol w:w="2835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firstLine="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Пастернак Владими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инженер ССи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,29 </w:t>
            </w:r>
            <w:r>
              <w:rPr>
                <w:color w:val="000000"/>
                <w:sz w:val="24"/>
                <w:szCs w:val="24"/>
              </w:rPr>
              <w:t xml:space="preserve">м.кв. </w:t>
            </w:r>
            <w:r>
              <w:rPr>
                <w:sz w:val="24"/>
                <w:szCs w:val="24"/>
              </w:rPr>
              <w:t xml:space="preserve"> (собственник Лисецкая Е.А. – бабуш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4.09.2011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№ </w:t>
            </w:r>
            <w:r>
              <w:rPr>
                <w:smallCaps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(24.12.20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удрик Денис</w:t>
            </w:r>
          </w:p>
          <w:p>
            <w:pPr>
              <w:pStyle w:val="Heading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. спец. С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147 </w:t>
            </w:r>
            <w:r>
              <w:rPr>
                <w:color w:val="000000"/>
                <w:sz w:val="24"/>
                <w:szCs w:val="24"/>
              </w:rPr>
              <w:t xml:space="preserve">м.кв. </w:t>
            </w: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обственник Жудрик И.В. – отец)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2.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ыль Ольг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инспектор ЦБЖи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жи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.п. 3.1.4. </w:t>
              <w:br/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.12.2013 № 56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ахновский Дмитрий </w:t>
              <w:br/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нач. СПО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ьное жилое помещение МГУ М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.10.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Челак Бронислав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. спец. ОСиБ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.6 </w:t>
            </w:r>
            <w:r>
              <w:rPr>
                <w:color w:val="000000"/>
                <w:sz w:val="24"/>
                <w:szCs w:val="24"/>
              </w:rPr>
              <w:t>м.кв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нанимате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ак А.Н. – отец, жил. помещ коммерч. использования</w:t>
            </w:r>
            <w:r>
              <w:rPr>
                <w:smallCaps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ок Андр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. спец. ОНи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,9 </w:t>
            </w:r>
            <w:r>
              <w:rPr>
                <w:color w:val="000000"/>
                <w:sz w:val="24"/>
                <w:szCs w:val="24"/>
              </w:rPr>
              <w:t>м.кв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ник Мискевич Л.И. 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ать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Филатов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инженер ОЛЧС ЦОУ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,26 </w:t>
            </w:r>
            <w:r>
              <w:rPr>
                <w:color w:val="000000"/>
                <w:sz w:val="24"/>
                <w:szCs w:val="24"/>
              </w:rPr>
              <w:t>м.кв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жи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1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шкун Владими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спец. ГОТиП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 (собственник Пашкун В.В. – са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п. 3.1.11, 35 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1.2005 № 5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5.1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8.11.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оспользовался льготны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едитом в 2015 году</w:t>
            </w:r>
          </w:p>
        </w:tc>
      </w:tr>
      <w:tr>
        <w:trPr>
          <w:trHeight w:val="11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уйкевич </w:t>
              <w:br/>
              <w:t xml:space="preserve">Святослав </w:t>
              <w:br/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инженер ОЛЧС Ц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 4 м. кв.</w:t>
              <w:br/>
              <w:t xml:space="preserve"> (собственник Зуйкевич А.И. – оте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3.1.4, Указ 563 от 16.12.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05.02.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11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ич Максим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ОНТРиП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 6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ик Антонович Я.С-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1.1.1, п.1.1.11 ЖК 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8-З от 28.08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8.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.05.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цев 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женер ЦО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 (собственник Карцев А.С. – оте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1.1.1, п.1.1.11 ЖК 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8-З от 28.08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4.02.20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Русак Юли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хгалтер ЦБ при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,2 м.к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(собственник Русак В.Н. -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. 3.1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.10.20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Владимирова 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экономист ФЭО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м.кв. (собственник Новиков А.Л. – бывший супр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. 3.1.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4.10.20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Белкин Владими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спектор ЦБЖи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,10 м.к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(собственник Белкина Н.А. –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. 3.1.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01.12.2014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№ </w:t>
            </w:r>
            <w:r>
              <w:rPr>
                <w:smallCaps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(24.12.20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Палоников Евген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. инженер ОСиБП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,25 м.кв. (нанимате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. 3.1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0.12.2014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№ </w:t>
            </w:r>
            <w:r>
              <w:rPr>
                <w:smallCap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3.0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етень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бухгалтер ЦБ при МОУ МЧС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48.8  </w:t>
            </w:r>
            <w:r>
              <w:rPr>
                <w:color w:val="000000"/>
                <w:sz w:val="24"/>
                <w:szCs w:val="24"/>
              </w:rPr>
              <w:t xml:space="preserve">м.кв. </w:t>
            </w:r>
            <w:r>
              <w:rPr>
                <w:smallCaps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общежит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. 3.1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1.01.2015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№ </w:t>
            </w:r>
            <w:r>
              <w:rPr>
                <w:smallCap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(27.01.20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Шпаковский 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 начальника НПЦ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4"/>
                <w:szCs w:val="24"/>
              </w:rPr>
              <w:t>79,</w:t>
            </w:r>
            <w:r>
              <w:rPr>
                <w:color w:val="000000"/>
                <w:sz w:val="24"/>
                <w:szCs w:val="24"/>
              </w:rPr>
              <w:t xml:space="preserve">2  м.кв. 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собственник Шпаковская Т.В. – мать)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. 3.1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1.03.2015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№</w:t>
            </w:r>
            <w:r>
              <w:rPr>
                <w:smallCap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(17.03.20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линько </w:t>
              <w:br/>
              <w:t xml:space="preserve">Виталий </w:t>
              <w:br/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водитель ЦОУ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2 м.кв. (собственник Слинько Н.С–  отец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. 3.1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1.07.2015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№ </w:t>
            </w:r>
            <w:r>
              <w:rPr>
                <w:smallCap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(23.02.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  <w:szCs w:val="24"/>
                <w:highlight w:val="green"/>
              </w:rPr>
            </w:pPr>
            <w:r>
              <w:rPr>
                <w:smallCaps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селя </w:t>
              <w:br/>
              <w:t xml:space="preserve">Вячеслав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инженер ОНиП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.кв. (собственник – Миселя Николай Петрови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. 3.1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16.12.2013 </w:t>
              <w:br/>
              <w:t>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04.11.2015 </w:t>
              <w:br/>
              <w:t>№ 32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(12.12.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  <w:szCs w:val="24"/>
                <w:highlight w:val="green"/>
              </w:rPr>
            </w:pPr>
            <w:r>
              <w:rPr>
                <w:smallCaps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хор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ман</w:t>
            </w:r>
          </w:p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ханик РВЧ № 1 ПТЦ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17, </w:t>
            </w:r>
            <w:r>
              <w:rPr>
                <w:color w:val="000000"/>
                <w:sz w:val="24"/>
                <w:szCs w:val="24"/>
              </w:rPr>
              <w:t>63 м.кв.  (собственник Кухренко Т.А. –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09.11.2015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№</w:t>
            </w:r>
            <w:r>
              <w:rPr>
                <w:smallCap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(05.11.20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  <w:szCs w:val="24"/>
                <w:highlight w:val="green"/>
              </w:rPr>
            </w:pPr>
            <w:r>
              <w:rPr>
                <w:smallCaps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Козырева Наталья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бухгалтер ЦБ при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4"/>
                <w:szCs w:val="24"/>
              </w:rPr>
              <w:t>61,</w:t>
            </w:r>
            <w:r>
              <w:rPr>
                <w:color w:val="000000"/>
                <w:sz w:val="24"/>
                <w:szCs w:val="24"/>
              </w:rPr>
              <w:t>83 м.кв.  (собственник Козырева Г.М. – мать)</w:t>
            </w:r>
          </w:p>
          <w:p>
            <w:pPr>
              <w:pStyle w:val="Normal"/>
              <w:jc w:val="center"/>
              <w:rPr>
                <w:smallCaps/>
                <w:color w:val="000000"/>
                <w:sz w:val="24"/>
                <w:szCs w:val="24"/>
              </w:rPr>
            </w:pPr>
            <w:r>
              <w:rPr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09.11.2015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№</w:t>
            </w:r>
            <w:r>
              <w:rPr>
                <w:smallCap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(06.11.20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явго Русл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спектор службы организации ФПи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 м.кв. (собственник Плявго Елена Викторов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.10 Ж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5.01.2020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№ </w:t>
            </w:r>
            <w:r>
              <w:rPr>
                <w:smallCaps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8.10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ый Игорь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. водитель ТХЧ ПТЦ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32.80</w:t>
            </w:r>
            <w:r>
              <w:rPr>
                <w:color w:val="000000"/>
                <w:sz w:val="24"/>
                <w:szCs w:val="24"/>
              </w:rPr>
              <w:t xml:space="preserve"> м.кв.  ( собственник Белый И.В. – с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.1.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09.03.2016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№</w:t>
            </w:r>
            <w:r>
              <w:rPr>
                <w:smallCap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(11.02.20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ЖСК «Спасатель 2008»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бров Игорь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инженер-конструктор ПТ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 м.кв. (собственник Дубров С.В – оте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3.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6.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8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тьк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ктор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м.кв.  (собственник Бутько М.И. –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8.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8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лан Антон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.специалист ОМТОи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.5 м.кв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ниматель – Харлан А.В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1.11.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осый Евгени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гл. специалист НПЦ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 9 м. к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собственник Босый Е.В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.п. 3.1.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 ПРЮ 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5.02.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ьянович Евгений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арший инспектор С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 м. кв., (Ссобственник Касьянович Л.Ю. – оте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3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8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валов Игорь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 начальника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 м.кв. (собственник Дувалова О.П. –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16.06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Объект строительства «Строительство многоэтажной жилой застройки в а.г. Острошицкий Городок Минского </w:t>
              <w:br/>
              <w:t>района»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ус Дмитри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. спец. ООО ГСЧи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 м.кв.  ( собственник Шостак А.В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8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9.08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Битковский Игорь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ч. сектора защиты ООГСЧС и 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м.кв. (Битковская Г.А. – же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10.2017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16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4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есяк Серг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арший инспектор по физ. культуре и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6 м.кв. (собственник </w:t>
              <w:br/>
              <w:t xml:space="preserve">Шумко В.Л. – </w:t>
              <w:br/>
              <w:t>дяд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.20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нюта Денис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м. гл. опер. деж. ЦОУ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м.к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бственник  Кунюта Г.А. -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ксимович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инженер ОНТРиП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 3 м.к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ик Максимович Л.В. –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7.20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8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аторский </w:t>
              <w:br/>
              <w:t>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 начальника ООО ГСЧСи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 5 м.к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ик Паторский А.Н. – с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9.20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словский Максим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. помощник оперативного дежурного Ц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0, 3 м.кв. ( собственник Масловская Н.В. -мать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2.20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пакович Игорь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гл. спец отдела кадров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9, 3 м. кв. (собственник Терно М.Ю. –супруга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3.1.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6.12.2013 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3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кач Алл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арший инспектор ОООНи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 м.кв. (собственник- Толкач Сергей Леонидови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.1 ст. 36 Ж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.04.2019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0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15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ринова Виктори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. спец. ОАО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, 6 м.кв (собственник  Горинова В.С. - сам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 16.12.2013 </w:t>
              <w:br/>
              <w:t>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7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оспользовалась льготным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едитом в 2018 году</w:t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харенко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НШЛЧС ЦОУ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,8 м.кв.  (собственник Кухоренко Г.В. -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3.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аза ПР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 16.12.2013 </w:t>
              <w:br/>
              <w:t>№ 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7.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ко Крист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женер группы испытаний ПТЦ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 м.кв.  (собственник Галушко Н.В - ма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п. 1.11 ст. 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К Р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2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реш Игорь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ЦМДРиВО МОУ М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,8 м.кв.  (собственник Шереш М.М. - бабуш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Cs w:val="30"/>
              </w:rPr>
              <w:t>п</w:t>
            </w:r>
            <w:r>
              <w:rPr>
                <w:color w:val="000000"/>
                <w:sz w:val="24"/>
                <w:szCs w:val="24"/>
              </w:rPr>
              <w:t>.п. 1.1 ст. 36 ЖК Р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2.202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firstLine="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ирвел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ндрей </w:t>
              <w:br/>
              <w:t>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заместитель начальника РВЧ </w:t>
              <w:br/>
              <w:t>№ 1 ПТ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,5 м.кв.  (собственник </w:t>
              <w:br/>
              <w:t>Пешкур Н.В. – муж матер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.п. 1.11 </w:t>
              <w:br/>
              <w:t>ст. 36 ЖК Р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4.04.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мановский Валерий </w:t>
              <w:br/>
              <w:t>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. специалист ОМТОи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,01 (общежит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п. 1.1.11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color w:val="000000"/>
                <w:sz w:val="24"/>
                <w:szCs w:val="24"/>
              </w:rPr>
              <w:t>ст. 36 ЖК Р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6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2.06.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валевский Дмитр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чальник ОНи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 м. кв.  (собственник Ковалевский Дмитрий Александрови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.2 ст. 36 Ж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9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8.09.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донько Вениами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СС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м.кв. (собственник Гладонько Вениамин Александрови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.10 ст. 36 Ж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9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9.10.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чин Евген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Инженер по организации и нормированию труда РВЧ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бственник Колчин В.В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.1 ст. 36 Ж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16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9.10.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огалевич Александр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Водитель транспортно-хозяйственной ч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,3 (собственник Рогалевич Л.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.5. ЖК Р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.01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4.02.20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рачун Алекс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Водитель транспортно-хозяйственной ч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,1 (собственник Карачун Ю.С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.1, п. 1.11 ЖК Р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огалевич Елен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чальник сектора 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 (собственник Рогалевич Д.В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.1 ст. 36 Ж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3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firstLine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стерович Виктория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спетчер Ц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 (собственник Нестерович А.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1.1 ст. 36 Ж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3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Cs/>
          <w:sz w:val="24"/>
          <w:szCs w:val="24"/>
        </w:rPr>
        <w:t>Председатель общественной комиссии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жилищным вопросам                                                                                                                              И.А.Дувалов 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кретарь общественной комиссии </w:t>
      </w:r>
    </w:p>
    <w:p>
      <w:pPr>
        <w:pStyle w:val="Normal"/>
        <w:spacing w:lineRule="atLeast" w:line="240"/>
        <w:rPr/>
      </w:pPr>
      <w:r>
        <w:rPr>
          <w:bCs/>
          <w:sz w:val="24"/>
          <w:szCs w:val="24"/>
        </w:rPr>
        <w:t>по жилищным вопросам                                                                                                                              Д.И.Ванаг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954" w:leader="none"/>
        <w:tab w:val="right" w:pos="935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color w:val="000000"/>
      <w:sz w:val="30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32:00Z</dcterms:created>
  <dc:creator>User</dc:creator>
  <dc:description/>
  <cp:keywords/>
  <dc:language>en-US</dc:language>
  <cp:lastModifiedBy>ВанагельДИ</cp:lastModifiedBy>
  <cp:lastPrinted>2021-02-25T10:13:00Z</cp:lastPrinted>
  <dcterms:modified xsi:type="dcterms:W3CDTF">2021-04-13T09:58:00Z</dcterms:modified>
  <cp:revision>56</cp:revision>
  <dc:subject/>
  <dc:title>СПИСОК </dc:title>
</cp:coreProperties>
</file>